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8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1"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нес, 19.06.2024г. от 16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Владимиров Георгиев</w:t>
      </w:r>
    </w:p>
    <w:p>
      <w:pPr>
        <w:pStyle w:val="Normal"/>
        <w:numPr>
          <w:ilvl w:val="0"/>
          <w:numId w:val="2"/>
        </w:numPr>
        <w:ind w:left="72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ас Стоянов Кордев</w:t>
      </w:r>
    </w:p>
    <w:p>
      <w:pPr>
        <w:pStyle w:val="Normal"/>
        <w:ind w:left="72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963 / 11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авилник за устройството и дейността на общинско предприятие „МАРКЕТИНГ, ТУРИЗЪМ И ТУРИСТИЧЕСКИ ДЕЙНОСТИ“ към община Самоков,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за реда за придобиване, управление и разпореждане с общинско имущество, приета от ОбС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left="120"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left="120"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меня Правилник за устройството и дейността на общинско предприятие „Маркетинг, туризъм и туристически дейности“ - Община Самоков, приет с Решение № 414 по Протокол № 11/ 25.07.2012 г. на Общински съвет - Самок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Приема Правилник за устройството и дейността на общинско предприятие „Маркетинг, туризъм и туристически дейности“ -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964 / 11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авилник за устройството и дейността на общинско предприятие „ДЕТСКО, УЧЕНИЧЕСКО И ОБЩЕСТВЕНО ХРАНЕНЕ“ към Община Самоков,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за реда за придобиване, управление и разпореждане с общинско имущество, приета от ОбС – Самоков,  Общинския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тменя Правилник за дейността на Общинско предприятие „Детско, ученическо и обществено хранене“ гр. Самоков, приет с Решение № 1516 по Протокол № 39/21.07.2022г. на Общински съвет –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Приема Правилник за устройството и дейността на Общинско предприятие „Детско, ученическо и обществено хранене“ -  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967 / 14.06.2024г. от Люба Кленова-Гавазова - за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авилник за устройството и дейността на общинско предприятие "Регионален център за управление на отпадъците - Самоков" към Община Самоков,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за реда за придобиване, управление и разпореждане с общинско имущество, приета от ОбС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щински съвет – Самоков отменя Правилник за организацията и дейността на Общинско предприятие „Регионален център за управление на отпадъците – Самоков“ е приет с Решение № 1927 по Протокол № 53/21.05.2015г. на Общински съвет –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бщински съвет – Самоков приема Правилник за устройството и дейността на общинско предприятие „РЕГИОНАЛЕН ЦЕНТЪР ЗА УПРАВЛЕНИЕ НА ОТПАДЪЦИТЕ – САМОКОВ“ към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968 / 14.06.2024г. от Люба Кленова-Гавазова - за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авилник за устройството и дейността на общинско предприятие „СТРОИТЕЛСТВО, РЕМОНТ И ОЗЕЛЕНЯВАНЕ“ към община Самоков,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за реда за придобиване, управление и разпореждане с общинско имущество, приета от ОбС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тменя Правилник за дейността на общинско предприятие „Строителство, ремонт и озеленяване“ Самоков, приет с Решение № 1441 по Протокол № 37/26.06.2014 г. на Общински съвет –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ема Правилник за устройството и дейността на общинско предприятие „Строителство, ремонт и озеленяване“ -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969 / 14.06.2024г. от Люба Кленова-Гавазова - за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авилник за устройството и дейността на общинско предприятие „ОБЩИНСКО ЛЕСНИЧЕЙСТВО“ към община Самоков,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за реда за придобиване, управление и разпореждане с общинско имущество, приета от ОбС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тменя Правилник за управление и организация на дейността на „Общинско лесничейство“ - Община Самоков, приет с Решение № 374 по Протокол № 10/27.06.2012г. на Общински съвет –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тменя Правилник за устройството и дейността на общинско предприятие „Общинско лесничейство“ -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970 / 14.06.2024г. от Люба Кленова-Гавазова - за кмет на Община Самоков</w:t>
      </w:r>
      <w:r>
        <w:rPr>
          <w:color w:val="000000"/>
          <w:sz w:val="28"/>
          <w:szCs w:val="28"/>
        </w:rPr>
        <w:t xml:space="preserve">, относно приемане на Правилник за устройството и дейността на общинско предприятие „Спортни имоти и прояви“ - Община Самоков,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за реда за придобиване, управление и разпореждане с общинско имущество, приета от ОбС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тменя Правилник за дейността на общинско предприятие  „Спортни имоти и прояви“ – Община Самоков, приет с приет с Решение № 21 по Протокол № 2/28.11.2007 г. на Общински съвет –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ема Правилник за устройството и дейността на общинско предприятие „Спортни имоти и прояви“ –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981 / 17.06.2024г. от Ангел Джоргов - кмет на Община Самоков</w:t>
      </w:r>
      <w:r>
        <w:rPr>
          <w:color w:val="000000"/>
          <w:sz w:val="28"/>
          <w:szCs w:val="28"/>
        </w:rPr>
        <w:t>, относно обща численост и структура на Общинска администрация Самоков и кметствата на територията на общинат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основание чл. 21, ал. 1, т. 2 от Закона за местното самоуправление и местната администрация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бщински съвет -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  Отменя общата численост и структура на Общинска администрация Самоков, одобрена с Решение № 122 от 15 февруари 2024г. по Протокол №6 на Общински съвет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II. Одобрява обща численост и структура на Общинска администрация Самоков, съгласно Приложение № 1 (част 1 и 2) към настоящото решение, кат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. Създава направления ръководени от ресорни ръководители – зам.-кметове, секретар и главен архитект, разделени в обща и специализирана администрация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правление „Общинска администрация“ с ръководител – секретар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правление „Финанси, местни данъци и такси, икономика и търговска дейност“, с ръководител – зам.-кмет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Направление „Строителство, зелени системи и транспорт“, с ръководител – зам.-кмет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Направление „Архитектура и градоустройство“, с ръководител – главен архитект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Направление „Култура, образование, спорт, младежки и социални дейности, здравеопазване и туризъм“ с ръководител – зам.-кмет на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а пряко подчинение на кмета на Община Самоков създава следните структурни звена с обща численост </w:t>
      </w:r>
      <w:r>
        <w:rPr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20 щ. бр.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вено „Връзки с обществеността и протокол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вено „Вътрешен одит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тдел „Сигурност, аварийна помощ и превенция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Дирекция „Обществени поръчки, концесии, европейски политики и програми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Служител по сигурността на информац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ъздава Направление „Общинска администрация“ на подчинение на секретаря на Община Самоков, с обща численост от 40 щ. бр., което включ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Дирекция „Човешки ресурси, административно и информационно обслужване“ с 3 (три) отде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тдел „Човешки ресурси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Отдел „Деловодно обслужване, архив и ГРАО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Отдел „Информационно обслужване, дигитализация и Контактен център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ирекция „Правно-нормативно обслужване, административен мониторинг и контрол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Дирекция „Придобиване, управление и разпореждане с общинска собственост и отчуждаване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 Създава Направление „Финанси, местни данъци и такси, икономика и търговска дейност“,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а подчинение на зам.-кмет на Община Самоков,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 обща численост от 44 щ. бр., със следните структурни зве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ирекция „Финанси, местни данъци и такси“ с 4 (четири) отде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Главен счетоводител на Община Само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Отдел „Финансово-счетоводен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Отдел „Бюджетен и финансов контрол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. Отдел „Обслужване на данъкоплатци и общински приходи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. Отдел „Ревизии и събиране на вземания“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тдел „Икономика и търговска дейност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5. Създава Направление "Строителство, зелени системи и транспорт", на подчинение на зам.-кмет на Община Самоков, с обща численост от 36 щ. бр., което включ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Главен инженер на Община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ирекция "Обществено строителство, инженерна и пътна инфраструктура"  с 2 (два) отде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1. Отдел "Текущи и аварийни ремонти" “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2. Отдел "Инвеститорски контрол и управление на проекти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тдел "Транспортни дейности и обслужване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дел "Зелени системи, чистота и контрол по опазване на околната среда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6. Създава Направление „Архитектура и градоустройство“, на подчинение на главния архитект на Община Самоков с обща численост от 21 щ. бр., което включ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Дирекция  "Архитектура, устройство на територията, кадастрални дейности и регулация" с 3 (три) отде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Отдел "Градоустройство, инвестиционни проекти и културно наследство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2. Отдел "Кадастрални и регулационни дейности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3. Отдел "Общински строителен контрол и инфраструктурни проекти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7. Създава Направление „Култура, образование, спорт, младежки и социални дейности, здравеопазване и туризъм“, на подчинение на зам.-кмет на  Община Самоков с обща численост от 11 щ. бр., което включва два отде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тдел „Култура, образование, спорт, младежки дейности и туризъм“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Отдел "Общинско здравеопазване и социални дейности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ъздава Звено „Секретариат на Общински съвет Самоков“ на пряко подчинение на председателя на Общински съвет Самоков“ с обща численост 2 щ. б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III. Одобрява обща численост и структура на кметства на територията на Община Самоков, съгласно Приложение № 1 (част - кметства и кметски наместници) към настоящото решение, кат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азкрива по 1 (една) щатна бройка (общо 20) във всички 20 кметства на територията на Община Самоков за административни секретари на кметствата и 20 щ. бр. за изпълнители към Дейност 623 „ЧИСТОТА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еразделна част към настоящото решение е Приложение № 1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доклад с вх. № ОС_979 / 17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с идентификатор № 52249.2.189 землище с.Ново село, на основание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с идентификатор № 52249.2.189 с площ от 2732/две хиляди седемстотин тридесет и два/кв.м., трайно предназначение на територията: земеделска, начин на трайно ползване: ливада съгласно одобрените със Заповед № 300-5-35/01.06.2004 г. на Изпълнителния директор на АГКК и изменени със Заповед № 18-5421/18.05.2021 г. на Началник на СГКК-Софийска област кадастрална карта и кадастрални регистри на с.Ново село, актуван с АЧОС № 19513/2024 г., вписан в Служба по вписванията при начална тръжна цена 10617 лв. /десет хиляди шестстотин и седемнадесет лева/-без ДДС или 3,89 лв./кв.м.. 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975 / 17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роектен ПИ с идентификатор № 03441.1.1555 с.Бели Искър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1512 лв. /хиляда петстотин и дванадесет лева/-без ДДС или 36 лв./кв.м. за 42/1601 ид.ч. от проектен Поземлен имот с идентификатор № 03441.1.1555 с площ от 1601 кв.м., трайно предназначение на територията: земеделска, начин на трайно ползване: незастроен имот за жилищни нужди, идентичен с УПИ-парцел ІХ-за „жилищно строителство“ в кв.15 съгласно одобрения със Заповед № АБ-298/1979 г. и изменен със Заповед № 01-2004/02.10.2023 г. регулационен план на с.Бели Искъ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роектен Поземлен имот с идентификатор № 03441.1.1555 с площ от 1601 кв.м., трайно предназначение на територията: земеделска, начин на трайно ползване: незастроен имот за жилищни нужди, идентичен с УПИ-парцел ІХ-за „жилищно строителство“ в кв.15 съгласно одобрения със Заповед № АБ-298/1979 г. и изменен със Заповед № 01-2004/02.10.2023 г. регулационен план на с.Бели Искър чрез продажба на 42/1601 ид.ч. от имота, актувани с Акт за частна общинска собственост № 19544/2024г. на съсобственика Петя Димитрова Димитрова при цена на 1512 лв. /хиляда петстотин и дванадесет лева/-без ДДС или 36 лв./кв.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 доклад с вх. № ОС_976 / 17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роектен ПИ с идентификатор № 03441.2.570 с.Бели Искър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2484 лв. /две хиляди четиристотин осемдесет и четири лева/-без ДДС или 36 лв./кв.м. за 69/837 ид.ч. от 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 чрез продажба на 69/837 ид.ч. от имота, актувани с Акт за частна общинска собственост № 19525/2024г. на съсобствениците Емил Иванов Христосков и Росен Иванов Христосков при цена на 2484 лв. /две хиляди четиристотин осемдесет и четири лева/-без ДДС или 36 лв./кв.м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978 / 17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с идентификатор № 57697.256.1 землище с.Поповяне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 5582 лв. /пет хиляди петстотин осемдесет и два лева/-без ДДС или 3,71 лв./кв.м. за 1504/3504 ид.ч.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 чрез продажба на 1504/3504 ид.ч. от имота, актувани с Акт за частна общинска собственост № 19537/2024г. на съсобствениците Златка Петрунова Попова и Иван Петрунов Ботев при цена на 5582 лв. /пет хиляди петстотин осемдесет и два лева/-без ДДС или 3,71 лв./кв.м. 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_960 / 12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и в общинска администрация заявления с вх. № 2600-447/18.03.2024 г., № 2600-488/25.03.2024 г. и № 2600-833/23.05.2024 г. от Главна дирекция “Изпълнение на наказанията” ОСИН – София, сектор “Пробация София област”, на основание чл. 21, ал. 1, т. 8 от ЗМСМА,  чл. 8, ал. 1 от ЗОС, и чл. 12, ал. 1 3 от ЗОС, чл. 16, т. 5, чл. 27, ал. 1 и ал. 4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ОбС – Самоков предоставя безвъзмездно за управление за срок от </w:t>
      </w:r>
      <w:r>
        <w:rPr>
          <w:bCs/>
          <w:color w:val="000000"/>
          <w:sz w:val="28"/>
          <w:szCs w:val="28"/>
        </w:rPr>
        <w:t>1 (една)</w:t>
      </w:r>
      <w:r>
        <w:rPr>
          <w:color w:val="000000"/>
          <w:sz w:val="28"/>
          <w:szCs w:val="28"/>
        </w:rPr>
        <w:t> година на Главна дирекция “Изпълнение на наказанията” ОСИН – София, сектор “Пробация София област”, ЕИК: 1290100290343 следния общински недвижим имот: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  </w:t>
      </w:r>
      <w:r>
        <w:rPr>
          <w:bCs/>
          <w:color w:val="000000"/>
          <w:sz w:val="28"/>
          <w:szCs w:val="28"/>
        </w:rPr>
        <w:t>общинско помещение с площ 17,00 м²</w:t>
      </w:r>
      <w:r>
        <w:rPr>
          <w:color w:val="000000"/>
          <w:sz w:val="28"/>
          <w:szCs w:val="28"/>
        </w:rPr>
        <w:t>, находящо се на </w:t>
      </w:r>
      <w:r>
        <w:rPr>
          <w:bCs/>
          <w:color w:val="000000"/>
          <w:sz w:val="28"/>
          <w:szCs w:val="28"/>
        </w:rPr>
        <w:t>II-ри етаж</w:t>
      </w:r>
      <w:r>
        <w:rPr>
          <w:color w:val="000000"/>
          <w:sz w:val="28"/>
          <w:szCs w:val="28"/>
        </w:rPr>
        <w:t> в сградата на бивш Партиен дом-Самоков, представляваща част от триетажен корпус “Самоковска комуна” с идентификатор № 65231.906.282.3.3, актувана с АОС № 9365/01.03.2010 г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пълномощава кмета на Община Самоков да сключи безвъзмездно договор за управление на общинския имот с Главна дирекция “Изпълнение на наказанията” ОСИН – София, сектор “Пробация София област”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 В договора да бъдат включени следните задължителни клауз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> Ползвателят се задължава да използва предоставения общински имот съгласно определеното предназначение: За дейностите на Пробационна служба – звено Самоков към сектор “Пробация София област” при Областна служба “Изпълнение на наказанията - София”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> Ползвателят се задължава да извършва текущи мероприятия по почистване, ремонт и поддържането на имота и района около него в добро състояние за целия срок на договор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> Всички изразходвани за функционирането на обекта консумативи, ползвателят се задължава да заплаща по разкрити собствени партиди към съответните ведомства или по монтирани подотчетни уреди, както и такса поддръжка на общите части в сградата в размер на 20,00 лв месечно без ДДС (24,00 лв с ДДС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> Ползвателят няма право да преотстъпва или отдава под наем на трети лица, предоставения му за управление общ. имо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_962 / 12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о заявление с вх. № фно-112/22.03.2024г. от  Сдружение “Съюз на българските журналисти” с искане за предоставяне на помещение с цел осъществяване дейността на сдружението, на основание чл. 21, ал. 1, т. 8 от ЗМСМА,  чл. 14, ал. 1 и 6 от ЗОС, чл. чл. 30, ал. 1 от Наредба № 4 на ОбС-Самоков “За реда за придобиване, управление и разпореждане с общинско имущество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 ОбС-Самоков предоставя безвъзмездно за управление за срок от </w:t>
      </w:r>
      <w:r>
        <w:rPr>
          <w:bCs/>
          <w:color w:val="000000"/>
          <w:sz w:val="28"/>
          <w:szCs w:val="28"/>
        </w:rPr>
        <w:t>5 (пет)</w:t>
      </w:r>
      <w:r>
        <w:rPr>
          <w:color w:val="000000"/>
          <w:sz w:val="28"/>
          <w:szCs w:val="28"/>
        </w:rPr>
        <w:t> години на Сдружение “Съюз на българските журналисти”, ЕИК: 000703116, представлявано от Снежанка Цокова Тодорова – Федотова – председател 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общинско помещение с обща площ площ 28,00 м², находящо се на втори етаж в сграда с идентификатор № 65231.906.290.1 (сградата на Стария съвет) с адрес: гр. Самоков, ул. “Асен Карастоянов” № 2, актувана с АОС 393/21.01.1999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пълномощава кмета на Община Самоков да сключи безвъзмезден договор за управление за 5 (пет) години за посочения имот със Сдружение “Съюз на българските журналисти”, ЕИК: 000703116, представлявано от Снежанка Цокова Тодорова – Федотова – председате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доклад с вх. № ОС_942 / 05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кабинет № 81, целият с площ 18,59 кв.м. на II-ри етаж в сграда с идентификатор № 65231.907.221.9 в сградата на Поликлиниката, гр. Самоков, находяща се в общински имот № 65231.907.221, актуван с АОС № 10 773/03.09.2011г., на основание чл. 21, ал. 1, т. 8 от ЗМСМА, чл. 14, ал. 2 и 7 от ЗОС, във връзка с чл. 23, ал. 1 и 4 от Наредба № 4 на ОбС-Самоков "За реда за придобиване, управление и разпореждане с общинско имущество", чл. 2, т. 2, чл. 5 и чл. 6 от Наредбата на ОбС-Самоков "За условията и реда за провеждане на търгове и конкурси в Община Самоков“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  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 (пет) години,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 - кабинет № 81 с площ 18,5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находящ се в гр. Самоков, ул. "Македония" № 49, на втори етаж в сградата на "Поликлиника" (нов идентификатор на сградата 65231.907.221.9 и 65231.907.221.1), актувана с Акт за общинска собственост АОС № 10 773/03.09.2011 г. Предназначение на помещението: За извършване на медицински дейност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   </w:t>
      </w:r>
      <w:r>
        <w:rPr>
          <w:color w:val="000000"/>
          <w:sz w:val="28"/>
          <w:szCs w:val="28"/>
        </w:rPr>
        <w:t>Условия за провеждането на тръжната процедура: Предназначение на обекта: За извършване на медицински дейности. Начална месечна наемна тръжна цена за помещението - 93,00 (деветдесет и три) лв без ДДС. Депозит за участие в търга - 93,00 (деветдесет и три) лв. Стъпка за наддаване - 9,00 (девет) лв. Цена на тръжната документация -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руги задължителни условия: До участие в търга се допускат правоспособни лекари по медицина. Правоспособността се удостоверява с документ - диплом за завършено образование, документи за регистрирано по ТЗ предприятие с основен предмет на дейност: извършване на медицински дей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"За условията и реда за организиране и провеждане на търгове и конкурси в Община Самоков"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      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5 (пет) години. В договорът за отдаване под наем да бъде включена задължителна клауза, съгласно която наемателят се задължава да заплаща такса "поддръжка" (включваща разходи за санитар, охрана, асансьор и други) в размер на 1,00 лв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на месец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липса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По доклад с вх. № ОС_973 / 17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ПИ № 16599.34.444, находящ се в землището на с. Горни Окол, на основание чл.21, ал.1, т.8 от ЗМСМА, чл.24а, ал.5 от ЗСПЗЗ, чл.8, ал.1 от ЗОС и чл.107, ал.1, ал.2 и ал.3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възлага на кмета на община Самоков да организира и проведе търг с явно наддаване за отдаване под наем на следния общински недвижим имот:   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1.1. Поземлен имот с идентификационен № 16599.34.444 с площ от 4,160 дка, трайно предназначение на територията: Земеделска, начин на трайно ползване: Друг вид земеделска земя, IX-категория, находящ се в землището на с. Горни Окол, актуван с Акт за частна общинска собственост № 19601/08.05.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2. Условия на търга: Начална годишна наемна тръжна цена за горепосочения имот – 125,00 /сто двадесет и пет/ лв. без ДДС. /цената е определена на основание Наредба № 12 на ОбС-Самоков/. Стъпка за наддаване – 12,00 /дванадесет/ лв. Депозит за участие в търга – 125,00 /сто двадесет и пет/ лв. Цена на тръжната документация – 20,00 /двадесет/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1.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</w:t>
      </w:r>
      <w:r>
        <w:rPr>
          <w:color w:val="000000"/>
          <w:sz w:val="28"/>
          <w:szCs w:val="28"/>
        </w:rPr>
        <w:t>1.4.  Предложения за участие в търга се подават на деловодството на община Самоков, като срокът за подаване не може да бъде по-кратък от              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/п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.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По доклад с вх. № ОС_982 / 18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идентификационни №№ 61922.110.66, 61922.159.34, 61922.160.2, 61922.160.19, 61922.162.21, 61922.162.69, 61922.162.73, 61922.164.14, 61922.187.16, 61922.189.9, 61922.189.11, 61922.192.49, 61922.193.32, 61922.198.6, 61922.212.32, 61922.212.40, 61922.212.60 и 61922.217.37, находящи се в землището на с. Райово, чл.21, ал.1, т.8 от ЗМСМА, чл.24а, ал.5 от ЗСПЗЗ, чл.8, ал.1 от ЗОС и чл.107, ал.1, ал.2 и ал.3 от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възлага на кмета на община Самоков да организира и проведе търг с явно наддаване за отдаване под наем на следните общински недвижими имо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землен имот с идентификационен № 61922.110.66 с площ от 7,706 дка, трайно предназначение на територията: Земеделска, начин на трайно ползване: Нива, VII-категория, находящ се в местността “Над Матьо”, землището на с. Райово, актуван с Акт за частна общинска собственост № 19072/06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землен имот с идентификационен № 61922.159.34 с площ от 0,600 дка, трайно предназначение на територията: Земеделска, начин на трайно ползване: Нива, VII-категория, находящ се в местността “Палакария”, землището на с. Райово, актуван с Акт за частна общинска собственост № 19071/06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землен имот с идентификационен № 61922.160.2 с площ от 0,900 дка, трайно предназначение на територията: Земеделска, начин на трайно ползване: Нива, VII-категория, находящ се в местността “Палакария”, землището на с. Райово, актуван с Акт за частна общинска собственост № 19070/06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землен имот с идентификационен № 61922.160.19 с площ от 0,199 дка, трайно предназначение на територията: Земеделска, начин на трайно ползване: Нива, VII-категория, находящ се в местността “Палакария”, землището на с. Райово, актуван с Акт за частна общинска собственост № 19080/12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землен имот с идентификационен № 61922.162.21 с площ от 2,999 дка, трайно предназначение на територията: Земеделска, начин на трайно ползване: Нива, VII-категория, находящ се в местността “Между могилите”, землището на с. Райово, актуван с Акт за частна общинска собственост № 19087/12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оземлен имот с идентификационен № 61922.162.69 с площ от 0,700 дка, трайно предназначение на територията: Земеделска, начин на трайно ползване: Нива, VII-категория, находящ се в местността “Денода”, землището на с. Райово, актуван с Акт за частна общинска собственост № 19086/12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землен имот с идентификационен № 61922.162.73 с площ от 0,400 дка, трайно предназначение на територията: Земеделска, начин на трайно ползване: Нива, VII-категория, находящ се в местността “Денода”, землището на с. Райово, актуван с Акт за частна общинска собственост № 19085/12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оземлен имот с идентификационен № 61922.164.14 с площ от 1,500 дка, трайно предназначение на територията: Земеделска, начин на трайно ползване: Нива, VII-категория, находящ се в местността “Гробина”, землището на с. Райово, актуван с Акт за частна общинска собственост № 19081/12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оземлен имот с идентификационен № 61922.187.16 с площ от 1,740 дка, трайно предназначение на територията: Земеделска, начин на трайно ползване: Нива, IX-категория, находящ се в местността “Банги скок”, землището на с. Райово, актуван с Акт за частна общинска собственост № 19089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оземлен имот с идентификационен № 61922.189.9 с площ от 1,081 дка, трайно предназначение на територията: Земеделска, начин на трайно ползване: Нива, VII-категория, находящ се в местността “Плочата”, землището на с. Райово, актуван с Акт за частна общинска собственост № 19090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Поземлен имот с идентификационен № 61922.189.11 с площ от 0,540 дка, трайно предназначение на територията: Земеделска, начин на трайно ползване: Нива, VII-категория, находящ се в местността “Плочата”, землището на с. Райово, актуван с Акт за частна общинска собственост № 19091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Поземлен имот с идентификационен № 61922.192.49 с площ от 2,000 дка, трайно предназначение на територията: Земеделска, начин на трайно ползване: Нива, VII-категория, находящ се в местността “Базо”, землището на с. Райово, актуван с Акт за частна общинска собственост № 19092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. Поземлен имот с идентификационен № 61922.193.32 с площ от 0,900 дка, трайно предназначение на територията: Земеделска, начин на трайно ползване: Нива, VII-категория, находящ се в местността “Ръжана”, землището на с. Райово, актуван с Акт за частна общинска собственост № 19093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4. Поземлен имот с идентификационен № 61922.198.6 с площ от 0,800 дка, трайно предназначение на територията: Земеделска, начин на трайно ползване: Нива, VII-категория, находящ се в местността “Под друмо”, землището на с. Райово, актуван с Акт за частна общинска собственост № 19094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. Поземлен имот с идентификационен № 61922.212.32 с площ от 0,700 дка, трайно предназначение на територията: Земеделска, начин на трайно ползване: Нива, IX-категория, находящ се в местността “Джелепица”, землището на с. Райово, актуван с Акт за частна общинска собственост № 19095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6. Поземлен имот с идентификационен № 61922.212.40 с площ от 1,500 дка, трайно предназначение на територията: Земеделска, начин на трайно ползване: Нива, IX-категория, находящ се в местността “Крушата”, землището на с. Райово, актуван с Акт за частна общинска собственост № 19096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7. Поземлен имот с идентификационен № 61922.212.60 с площ от 1,500 дка, трайно предназначение на територията: Земеделска, начин на трайно ползване: Нива, IX-категория, находящ се в местността “Крушата”, землището на с. Райово, актуван с Акт за частна общинска собственост № 19097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8. Поземлен имот с идентификационен № 61922.217.37 с площ от 0,500 дка, трайно предназначение на територията: Земеделска, начин на трайно ползване: Нива, VII-категория, находящ се в местността “Ръжана”, землището на с. Райово, актуван с Акт за частна общинска собственост № 19098 /19.12.2022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788,00 /седемстотин осемдесет и осем/ лв. без ДДС. /цената е определена на основание Наредба № 12 на ОбС-Самоков/. Стъпка за наддаване – 78,00 /седемдесет и осем/ лв. Депозит за участие в търга – 788,00 /седемстотин осемдесет и осем/ лв. Цена на тръжната документация – 20,00 /двадесет/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/десет/ години, като в договора бъде вписана задължителна клауза, че същия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По доклад с вх. № ОС_961 / 12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а в общинска администрация молба с вх. № фно-223/03.06.2024 г. от г-н Йордан Иванов Бончев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10 (десет) години на следните 13 (тринадесет) броя общински имоти с обща площ 63,443 дка, находящи се в землището на с. Радуи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 поземлен имот № 61604.5.75 с площ 2,968 дка, трайно предназначение на територията: земеделска, начин на трайно ползване: нива, находящ се в м. “Разсадника”, акуван с АОС № 16 564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землен имот № 61604.5.156 с площ 2,104 дка, трайно предназначение на територията: земеделска, начин на трайно ползване: нива, находящ се в м. “Краище”, акуван с АОС № 16 565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землен имот № 61604.5.162 с площ 2,898 дка, трайно предназначение на територията: земеделска, начин на трайно ползване: нива, находящ се в м. “Краище”, акуван с АОС № 16 566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землен имот № 61604.5.169 с площ 1,076 дка, трайно предназначение на територията: земеделска, начин на трайно ползване: нива, находящ се в м. “Краище”, акуван с АОС № 16 567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землен имот № 61604.5.348 с площ 20,498 дка, трайно предназначение на територията: земеделска, начин на трайно ползване: нива, находящ се в м. “Ридо”, акуван с АОС № 16 568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оземлен имот № 61604.5.360 с площ 5,341 дка, трайно предназначение на територията: земеделска, начин на трайно ползване: нива, находящ се в м. “Ридо”, акуван с АОС № 16 569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землен имот № 61604.14.62 с площ 7,493 дка, трайно предназначение на територията: земеделска, начин на трайно ползване: нива, находящ се в м. “Борие”, акуван с АОС № 16 570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оземлен имот № 61604.14.74 с площ 3,003 дка, трайно предназначение на територията: земеделска, начин на трайно ползване: нива, находящ се в м. “Борие”, акуван с АОС № 16 571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оземлен имот № 61604.14.111 с площ 4,002 дка, трайно предназначение на територията: земеделска, начин на трайно ползване: нива, находящ се в м. “Борие”, акуван с АОС № 16 572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оземлен имот № 61604.14.124 с площ 1,298 дка, трайно предназначение на територията: земеделска, начин на трайно ползване: нива, находящ се в м. “Борие”, акуван с АОС № 16 573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поземлен имот № 61604.14.163 с площ 3,397 дка, трайно предназначение на територията: земеделска, начин на трайно ползване: нива, находящ се в м. “Борие”, акуван с АОС № 16 575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поземлен имот № 61604.14.328 с площ 5,911 дка, трайно предназначение на територията: земеделска, начин на трайно ползване: нива, находящ се в м. “Борие”, акуван с АОС № 16 577/31.12.2018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. поземлен имот № 61604.14.332 с площ 3,454 дка, трайно предназначение на територията: земеделска, начин на трайно ползване: нива, находящ се в м. “Борие”, акуван с АОС №  18 558/2021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ловия за провеждането на тръжната процедура: Начална месечна наемна тръжна цена за помещението – 1904,00 (хиляда деветстотин и четири) лв без ДДС. Депозит за участие в търга – 1904,00 (хиляда деветстотин и четири) лв. Стъпка за наддаване – 190,00 (сто и деветдесет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По доклад с вх. № ОС_941 / 05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на първи етаж в в сграда с идентификатор № № 52249.5.393.1, предназначение: урбанизирана територия, трайно ползване: административна сграда, с. Ново село, на основание чл. 21, ал. 1, т. 8 от ЗМСМА,  чл. 14, ал. 2 и 7 от ЗОС, във връзка с чл. 23, ал. 1 и 4 от Наредба № 4 на ОбС-Самоков “За реда за придобиване, управление и разпореждане с общинско имущество”, чл. 2, т. 2,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10 (десет) години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нско помещение с обща площ 84,00 м² (магазин с площ 63,00 м² със складово помещение с площ 21,00 м²) на първи етаж в в сграда с идентификатор № № 52249.5.393.1, предназначение: урбанизирана територия, трайно ползване: административна сграда, с. Ново село, актуван с АОС 4485/04.IV.2005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словия за провеждането на тръжната процедура: Начална месечна наемна тръжна цена за обекта – 126,00 (сто двадесет и шест) лв без ДДС. Депозит за участие в търга – 126,00 (сто двадесет и шест) лв. Стъпка за наддаване – 12,00 (дванадесет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По доклад с вх. № ОС_903 / 15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във връзка с постъпило искане с вх.№ 2600-754/10.05.2024г. от "ГБС-ИМОТИ" АД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с идентификатор № 23039.6.311 с площ от 41672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4.2024г. кадастрална карта и кадастрални регистри на с.Доспей, актуван с АЧОС № 19515/2024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с идентификатор № 23039.6.312 с площ от 5998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8.2023г. кадастрална карта и кадастрални регистри на с.Доспей, актуван с АЧОС № 19514/2024г., вписан в Служба по вписваният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По доклад с вх. № ОС_948 / 31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 на общински поземлен имот № 00391.376.18, находящ се в м."Сухата поляна", землището на с.Алино, на основание чл.21, ал.1, т.8 от ЗМСМА, чл.8, ал.9 от ЗОС и чл.5, ал.2 от 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 ОбС-Самоков допълва приетата с Решение № 88/25.01.2024г. Програма за управление и разпореждане с имоти общинска собственост, като допълва т.2.1.4 /таблица 1/ със следния имот, находящ се в с.Алино, ПИ с ид.№ 00391.376.18, с площ 0,999 дка, АОС 8701/2009г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По доклад с вх. № ОС_951 / 29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/698 ид.ч. от ПИ № 23491.6.124 с площ от 698 кв.м., трайно предназначение на територията: урбанизирана, начин на трайно ползване: нниско застрояване, съгласно одобрените със Заповед № 300-5-49/18.06.2004г. на Изпълнителния директор на АГКК и последно изменени на 11.04.2024г. кадастрална карта и кадастрални регистри на с.Драгушиново, актувани с АОС № 19595/2024 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 По доклад с вх. № ОС_950 / 29.05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0/950 ид.ч. от 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8900/2022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. По доклад с вх. № ОС_977 / 17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: включване на имоти в Програмата за управление и разпореждане с имоти общинска собственост през 2024г., приета с Решение № 88/25.01.2024 г. на ОбС, във връзка с постъпила молба вх.№ 9400-1469/05.06.2024г. от Васил Йорданов Стойков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/712 ид.ч. от 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, актувани с АОС № 12703/2013 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 По доклад с вх. № ОС_974 / 17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 г. на ОбС, във връзка с постъпила молба вх.№ 2600-858/29.05.2024 г. от „Унитрейд ПВ“ ООД с ЕИК 130910844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идентификатор № 65231.918.587 с площ от 2982 кв.м., трайно предназначение на територията: урбанизирана, начин на трайно на ползване: за друг курортно-рекреационен обект, предишен идентификатор: 65231.918.33, 65231.918.308, номер по предходен план: квартал 2, парцел ІІІ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 за „курортни вилни и обслужващи сгради“ с площ 2983 кв.м. в кв.2 съгласно одобрения със Заповед № РА-14-02-251/1986 г. и изменен с Решение № 71/21.12.2023г. на ОбС регулационен и застроителен план на к.к.Боровец, актуван с Акт за частна общинска собственост № 19651/2024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5. По доклад с вх. № ОС_983 / 18.06.202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в Програмата за управление и разпореждане с имоти общинска собственост през 2024г. на общински поземлени имоти с №№ 61922.147.33 и 61922.149.5, находящи се в землището на с. Райово, на основание чл.21, ал.1, т.8 от ЗМСМА, чл.8, ал.9 от ЗОС и чл.5, ал.2 от  Наредба № 4 на ОбС-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     ОбС-Самоков допълва приетата с Решение № 88/25.01.2024г. Програма за управление и разпореждане с имоти общинска собственост, като допълва т.2.1.4 /таблица 1/ със следните имоти:</w:t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418"/>
        <w:gridCol w:w="2258"/>
        <w:gridCol w:w="1652"/>
        <w:gridCol w:w="194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>
                <w:lang w:val="en-GB"/>
              </w:rPr>
            </w:pPr>
            <w:r>
              <w:rPr/>
              <w:t>Местоположение на имо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Идентификатор на им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…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47.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,98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9662/2024г.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…</w:t>
            </w:r>
            <w:r>
              <w:rPr/>
              <w:t>.…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Райо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61922.149.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7,4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jc w:val="center"/>
              <w:rPr/>
            </w:pPr>
            <w:r>
              <w:rPr/>
              <w:t>17266/2020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 По доклад с вх. № ОС_959 / 12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стъпило в Общинска администрация-Самоков искане с вх. № фно-159/22.04.2024 г. от “Юнайтед Тауърс България” ЕООД относно сключване на договор за наем за ползването на общинско помещение с площ 12,00 м², находящо се на 9-ти етаж в сградата на МБАЛ-Самоков с идентификатор № 65231.907.178.3, построена в ПИ № 65231.907.178, АОС № 10 773/03.09.2011 г., както и на 18,00 м² от покрива на същата сграда, както следва: 6,00 м² в северозападния ъгъл, 6,00 м² в североизточния ъгъл и 6,00 м² в югоизточния ъгъл  от покрива, на основание чл. 21, ал. 1, т. 8 от ЗМСМА, чл. 14, ал. 2 и 7 от ЗОС, във връзка с чл. 8, ал. 9 от ЗОС, чл. 5, ал. 2 от Наредба № 4 на ОбС-Самоков „За реда за придобиване, управление и разпореждане с общинско имущество“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допълва приетата с Решение № 88/25.01.2024 г. "Програма за управление и разпореждане с имоти общинска собственост" през 2024 г., като допълва т. 2.1.1. "Отдаване под наем нанежилищни общински имоти", таблица 1, със следните имоти:</w:t>
      </w:r>
    </w:p>
    <w:tbl>
      <w:tblPr>
        <w:tblW w:w="98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218"/>
        <w:gridCol w:w="1560"/>
        <w:gridCol w:w="2400"/>
      </w:tblGrid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ид и описание на им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шение на ОбС- Само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АОС</w:t>
            </w:r>
          </w:p>
        </w:tc>
      </w:tr>
      <w:tr>
        <w:trPr>
          <w:trHeight w:val="3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rFonts w:eastAsia="Arial Unicode MS"/>
              </w:rPr>
              <w:t>Общински недвижим имот - общинско помещение с площ</w:t>
            </w:r>
            <w:r>
              <w:rPr>
                <w:rFonts w:eastAsia="Arial Unicode MS"/>
                <w:b/>
                <w:bCs/>
              </w:rPr>
              <w:t xml:space="preserve"> 12,00</w:t>
            </w:r>
            <w:r>
              <w:rPr>
                <w:rFonts w:eastAsia="Arial Unicode MS"/>
              </w:rPr>
              <w:t xml:space="preserve"> м</w:t>
            </w:r>
            <w:r>
              <w:rPr>
                <w:rFonts w:eastAsia="Arial Unicode MS"/>
                <w:vertAlign w:val="superscript"/>
              </w:rPr>
              <w:t>2</w:t>
            </w:r>
            <w:r>
              <w:rPr>
                <w:rFonts w:eastAsia="Arial Unicode MS"/>
              </w:rPr>
              <w:t>, находящо се на 9-ти етаж в сградата на МБАЛ-Самоков с идентификатор № 65231.907.178.3, построена в ПИ № 65231.907.178 (нов № 65231.907.221), както и на 18,00</w:t>
            </w:r>
            <w:r>
              <w:rPr>
                <w:rFonts w:eastAsia="Arial Unicode MS"/>
                <w:b/>
                <w:bCs/>
              </w:rPr>
              <w:t xml:space="preserve"> м</w:t>
            </w:r>
            <w:r>
              <w:rPr>
                <w:rFonts w:eastAsia="Arial Unicode MS"/>
                <w:b/>
                <w:bCs/>
                <w:vertAlign w:val="superscript"/>
              </w:rPr>
              <w:t>2</w:t>
            </w:r>
            <w:r>
              <w:rPr>
                <w:rFonts w:eastAsia="Arial Unicode MS"/>
              </w:rPr>
              <w:t xml:space="preserve"> от покрива на същата сграда, както следва: 6,00 м</w:t>
            </w:r>
            <w:r>
              <w:rPr>
                <w:rFonts w:eastAsia="Arial Unicode MS"/>
                <w:vertAlign w:val="superscript"/>
              </w:rPr>
              <w:t>2</w:t>
            </w:r>
            <w:r>
              <w:rPr>
                <w:rFonts w:eastAsia="Arial Unicode MS"/>
              </w:rPr>
              <w:t xml:space="preserve"> в северозападния ъгъл, 6,00 м</w:t>
            </w:r>
            <w:r>
              <w:rPr>
                <w:rFonts w:eastAsia="Arial Unicode MS"/>
                <w:vertAlign w:val="superscript"/>
              </w:rPr>
              <w:t>2</w:t>
            </w:r>
            <w:r>
              <w:rPr>
                <w:rFonts w:eastAsia="Arial Unicode MS"/>
              </w:rPr>
              <w:t xml:space="preserve"> в североизточния ъгъл и 6,00 м</w:t>
            </w:r>
            <w:r>
              <w:rPr>
                <w:rFonts w:eastAsia="Arial Unicode MS"/>
                <w:vertAlign w:val="superscript"/>
              </w:rPr>
              <w:t>2</w:t>
            </w:r>
            <w:r>
              <w:rPr>
                <w:rFonts w:eastAsia="Arial Unicode MS"/>
              </w:rPr>
              <w:t xml:space="preserve"> в югоизточния ъгъл от покр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10 773/03.09.2011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 По доклад с вх. № ОС_945 / 07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чрез публичен търг с явно наддаване на движими вещи, собственост на община Самоков и даване на съгласие за организиране на безвъзмездното предаване на сепариран отпадък с нулева стойност за последващото рециклиране и оползотворяване с цел намаляване обема на Клетка 1, на основание чл.21, ал.1, т.8 от Закона за местното самоуправление и местната администрация, чл.35, ал.1 от Закона за общинската собственост и във връзка с чл.44 ал.2 т.1, чл.48 ал.1 и чл.85 ал.1 от Наредба 4 за реда за придобиване, управление и разпореждане с общинско имущество, приета от Общински съвет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количествата по позиции от № 1 до № 11 включително от Приложение № 1 да се извърши продажба чрез публичен търг с явно наддаване по реда на Наредбата за придобиване, управление и разпореждане с общинско имущество и Наредбата за условията и реда за организиране и провеждане на търгове и конкурси в община Самоков , приети от Общински съвет – Самоков на движими вещи – сепарирани отпадъци, общинска собственост, продукт от дейността на ОП „Регионален център за управление на отпадъци“, разпределени по вид, единична цена, количество и стойност, съгласно посочената по-долу табли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 количествата по позиции от № 1 до № 11 включително от Приложение № 1 да се извърши продажба чрез публичен търг с явно наддаване по реда на Наредбата за придобиване, управление и разпореждане с общинско имущество и Наредбата за условията и реда за организиране и провеждане на търгове и конкурси в община Самоков , приети от Общински съвет – Самоков на движими вещи – сепарирани отпадъци, общинска собственост, продукт от дейността на ОП „Регионален център за управление на отпадъци“, разпределени по вид, единична цена, количество и стойност, съгласно посочената по-долу таблиц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966"/>
        <w:gridCol w:w="1276"/>
        <w:gridCol w:w="1423"/>
        <w:gridCol w:w="2750"/>
      </w:tblGrid>
      <w:tr>
        <w:trPr>
          <w:trHeight w:val="7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>
                <w:b/>
              </w:rPr>
              <w:t>№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ОВЕ ОТПАДЪЦ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цена (лв./кг.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.)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етилентерафтелат РЕТ бя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0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олиетилентерафтелат РЕТ си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олиетилентерафтелат РЕТ зел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олиетилентерафтелат РЕТ кафя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олиетилен РЕ бял/безцвет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олиетилен РЕ цвете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ека пластмаса HDP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върда пластмас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луминий опаков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Харт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ъкло опак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 000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5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А СПРАВЕДЛИВА ПАЗАРНА СТОЙНОСТ: 54 55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в. без ДДС. /Петдесет и четири хиляди петстотин и петдесет лева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количествата по позиции от № 12 до № 18 включително от Приложение № 1, Общински съвет – гр. Самоков дава съгласие кметът на община Самоков да организира безвъзмездното им предаване за последващото рециклиране и оползотворяване с цел намаляване обема на Клетка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овете и количества отпадъци с нулева стойност са съгласно посочената по- долу таб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682"/>
        <w:gridCol w:w="1276"/>
        <w:gridCol w:w="2070"/>
        <w:gridCol w:w="2466"/>
      </w:tblGrid>
      <w:tr>
        <w:trPr>
          <w:trHeight w:val="7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>
                <w:b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ОВЕ ОТПАДЪЦ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цена (лв./кг.)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.)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ластмаса от едрогабаритни авточ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тъкло плоско/строител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ървесна скрап от едрогабаритни отпадъ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УАГ леки до 22.5 цол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ИУАГ тежки над 22.5 цо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аркучи от капково напояван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Биг бег чувал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зползваемо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0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А СПРАВЕДЛИВА ПАЗАРНА СТОЙНОСТ: 0,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в. без ДДС. /Нула лева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 По предложение с вх. № ОС_953 / 13.06.2024г. от Мая Христева - председател на Общински съвет - Самоков</w:t>
      </w:r>
      <w:r>
        <w:rPr>
          <w:color w:val="000000"/>
          <w:sz w:val="28"/>
          <w:szCs w:val="28"/>
        </w:rPr>
        <w:t xml:space="preserve">, относно избиране на временно изпълняващ длъжността кмет на кметство село Ковачевци,общ.Самоков, на основание чл. 21, ал. 2 и чл. 42, ал. 6 от ЗМСМА Общински съвет –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– Самоков избира временно изпълняващ длъжността кмет на кметство село Ковачевци, община Самоков  - Венка Янева Ценкова, за срок до полагане на клетва от новоизбрания кмет на кметств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. По доклад с вх. № ОС_985 / 19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кана за редовно присъствено заседание на Общото събрание на Асоциация по ВиК на обособена територия, обслужвана от „Водоснабдяване и канализация“ ЕООД - София, насрочено за 04.07.2024г. (четвъртък ) от 14:00ч., на основание чл. 21, ал. 1, т. 23 от Закона за местното самоуправление и местната администрация, чл. 198е, ал. 3 и ал. 5 от Закона за водите, във връзка с чл. 5, ал. 6 и ал. 7  от Правилник за организацията и дейността на асоциациите по водоснабдяване и канализация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упълномощава д-р инж. Ангел Джоргов - кмет на община Самоков да, в качеството му на представител на общината в Асоциация по ВиК на обособена територия, обслужвана от „Водоснабдяване и канализация“ ЕООД – София да представи позицията на община Самоков на заседание на Общото събрание на Асоциация по ВиК на 04.07.2024г. от 14:00ч., (при липса на кворум – на резервната дата 08.07.2024г. от 14:00ч.) и да гласува по следния начин по предложенията за решения по точките от дневния ред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По т. 1-ва от дневния ред:  „Приемане на отчет за дейността на Асоциацията по В и К на обособената територия, обслужвана от „ВиК“ ЕООД – София за 2023г.“, със З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т. 2-ра от дневния ред: „Приемане на финансов отчет за дейността на Асоциацията по В и К на обособената територия, обслужвана от „ВиК“ ЕООД – София за 2023г.“, със З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т. 3-та от дневния ред: „Обсъждане и приемане на бюджет на Асоциацията по В и К на обособената територия, обслужвана от „ВиК“ ЕООД – София за 2024г.“, със З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По т. 4-та от дневния ред: „Приемане (съгласуване) на Допълнително споразумение № 2 към Договор № 92-00-1/2016г. (за стопанисване, поддържане и експлоатация на ВиК системи и съоръжения и предоставяне на ВиК услуги на обособена територия, обслужвана от „ВиК“ ЕООД – София), сключен на 16.03.2016г. по реда на Закона за водите и Допълнително споразумение (анекс) от 20.01.2019г. между Асоциацията по ВиК и ВиК оператора, на основание чл. 198п, ал. 5, т. 2 и т. 3 от Закона за водите и чл. 18.7 от Договора. Допълнително споразумение № 2 е съгласно, отправена покана от Главна дирекция Оперативна програма „Околна среда“ към „Водоснабдяване и канализация“ ЕООД – София за подготовка и кандидатстване в процедура чрез директно предоставяне на Безвъзмездна финансова помощ по процедура BG16FFFPR002-1.002 „Изграждане на ВиК инфраструктура за 7 ВиК оператора“ по приоритет 1 „Води“ на Програма „Околна среда“ 2021-2027г.“, със З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8:00Z</dcterms:created>
  <dc:creator>iankova</dc:creator>
  <dc:description/>
  <cp:keywords/>
  <dc:language>en-US</dc:language>
  <cp:lastModifiedBy>Нели Домишлярова</cp:lastModifiedBy>
  <cp:lastPrinted>2024-06-24T11:12:00Z</cp:lastPrinted>
  <dcterms:modified xsi:type="dcterms:W3CDTF">2024-06-24T10:58:00Z</dcterms:modified>
  <cp:revision>192</cp:revision>
  <dc:subject/>
  <dc:title/>
</cp:coreProperties>
</file>